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A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PELLEGRINO       BRIGIDA         0,00  172,00  15,00  36,00   0,00 **** ******  A         **  X  ****  S  2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56  (TP)  CODICE FISCALE ****************  IDENTIFICATIVO TP/021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LICARI           ANTONIA MARIA   0,00  158,00  17,00  24,00   0,00 **** ******  A         **     ****  S  1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TP)  CODICE FISCALE ****************  IDENTIFICATIVO TP/021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REINA            CATERINA ALES   0,00  127,00  16,00  48,00   0,00 **** ******  A         **     ****  S  19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5/1972  (TP)  CODICE FISCALE ****************  IDENTIFICATIVO TP/030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GENTILE          DOROTEA         0,00  136,00  15,00  24,00   0,00 **** ******  A     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3/1952  (TP)  CODICE FISCALE ****************  IDENTIFICATIVO TP/022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MARINO           GIOVANNA CLAU   0,00  136,00  14,00  24,00   0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0  (TP)  CODICE FISCALE ****************  IDENTIFICATIVO TP/022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URCIULLO         FRANCESCAMARI   0,00  120,00  15,00  36,00   3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3/1972  (SR)  CODICE FISCALE ****************  IDENTIFICATIVO TP/021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RICCOBENE        ANNA            0,00  119,00  15,00  24,00   6,00 **** ******  A         **   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56  (AG)  CODICE FISCALE ****************  IDENTIFICATIVO TP/022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MONTALBANO       LIBORIA         0,00  108,00  16,00  24,00   6,00 **** ******  A         **     ****  S  15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57  (AG)  CODICE FISCALE ****************  IDENTIFICATIVO TP/030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GIACALONE        GIUSI           0,00  109,00  17,00  24,00   3,00 **** ******  A         **     ****  S  15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3/02/1973  (TP)  CODICE FISCALE ****************  IDENTIFICATIVO TP/021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COLLETTA         MARIA ANTONIN   0,00  111,00  14,00  24,00   3,00 **** ******  A         **     ****  S  15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TUMBIOLO         MARIA CATERIN   0,00   99,00  16,00  36,00   0,00 **** ******  A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21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SCIACCA          MICHELA DANIE   0,00  112,00  15,00  24,00   0,00 **** ******  A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1  (TP)  CODICE FISCALE ****************  IDENTIFICATIVO TP/021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AMICO            GABRIELLA       0,00  110,00  16,00  24,00   0,00 **** ******  A         **     ****  S  15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2  (PA)  CODICE FISCALE ****************  IDENTIFICATIVO TP/0301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A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SONOLI           ANGELA LISA     0,00  104,00  17,00  24,00   3,00 **** ******  A         **  X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1  (TP)  CODICE FISCALE ****************  IDENTIFICATIVO TP/021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BAVETTA          MARIA LIDIA     0,00  107,00  16,00  24,00   0,00 **** ******  A         **  X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59  (TP)  CODICE FISCALE ****************  IDENTIFICATIVO TP/020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INGOGLIA         LOREDANA PATR   0,00   93,00  15,00  36,00   1,00 **** ******  A         **     ****  S  14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9  (TP)  CODICE FISCALE ****************  IDENTIFICATIVO TP/032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PARRINELLO       GIACOMA         0,00  102,00  15,00  24,00   0,00 **** ******  A         **  X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1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GALFANO          MARIA           0,00   96,00  18,00  24,00   0,00 **** ******  A         **     ****  S  13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1/1955  (TP)  CODICE FISCALE ****************  IDENTIFICATIVO TP/032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CANINO           SILVANA         0,00   98,00  15,00  24,00   0,00 **** ******  A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69  (TP)  CODICE FISCALE ****************  IDENTIFICATIVO TP/020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CASCIA           MARIA NUNZIA    0,00   97,00  15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59  (TP)  CODICE FISCALE ****************  IDENTIFICATIVO TP/021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MALTESE          GIUSEPPA MARI   0,00   95,00  17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67  (TP)  CODICE FISCALE ****************  IDENTIFICATIVO TP/021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CANDELA          ROSARIA         0,00   97,00  15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57  (TP)  CODICE FISCALE ****************  IDENTIFICATIVO TP/020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MAZZARA          ANNA MARIA      0,00   94,00  15,00  24,00   0,00 **** ******  A     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64  (VA)  CODICE FISCALE ****************  IDENTIFICATIVO TP/0212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PELLEGRINO       MICHELA DANIE   0,00   88,00  16,00  24,00   0,00 **** ******  A     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5  (TP)  CODICE FISCALE ****************  IDENTIFICATIVO TP/022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SALADINO         ANTONIA ANNA    0,00   80,00  16,00  24,00   0,00 **** ******  A         **     ****  S  1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9  (TP)  CODICE FISCALE ****************  IDENTIFICATIVO TP/0217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MONACHELLA       ANNA ELISA      0,00   63,00  18,00  24,00   7,00 **** ******  A     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75  (TP)  CODICE FISCALE ****************  IDENTIFICATIVO TP/029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A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ACCARDO          CARLA           0,00   66,00  17,00  24,00   3,00 **** ******  A         **     ****  S  11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77  (TP)  CODICE FISCALE ****************  IDENTIFICATIVO TP/0311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MONTALTO         ANNA MARIA      0,00   63,00  16,00  24,00   4,00 **** ******  A         **     ****  S  10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3  (TP)  CODICE FISCALE ****************  IDENTIFICATIVO TP/0294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GRISAFI          FELICE          0,00   63,00  16,00  24,00   3,00 **** ******  A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0  (PA)  CODICE FISCALE ****************  IDENTIFICATIVO TP/029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MILANO           VITA MARIA      0,00   63,00  16,00  24,00   3,00 **** ******  A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GENUA            MARIA LUISA     0,00   57,00  15,00  24,00   9,00 **** ******  A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77  (TP)  CODICE FISCALE ****************  IDENTIFICATIVO TP/029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IACONO           ANTONELLA       0,00   59,00  16,00  24,00   6,00 **** ******  A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1  (AG)  CODICE FISCALE ****************  IDENTIFICATIVO TP/029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COTTONE          KATIUSCIA MAR   0,00   60,00  16,00  24,00   3,00 **** ******  A         **     ****  S  10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2  (TP)  CODICE FISCALE ****************  IDENTIFICATIVO TP/03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TUMBARELLO       ROSSELLA        0,00   63,00  16,00  24,00   0,00 **** ******  A         **     ****  S  10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73  (TP)  CODICE FISCALE ****************  IDENTIFICATIVO TP/030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DI GIUSEPPE      FABIANA         0,00   58,00  18,00  24,00   3,00 **** ******  A         **     ****  S  10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77  (TP)  CODICE FISCALE ****************  IDENTIFICATIVO TP/033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GANCITANO        LETIZIA         0,00   54,00  17,00  24,00   3,00 **** ******  A         **     ****  S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5  (TP)  CODICE FISCALE ****************  IDENTIFICATIVO TP/0345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GERARDI          DANIELA         0,00   52,00  18,00  24,00   3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74  (TP)  CODICE FISCALE ****************  IDENTIFICATIVO TP/0301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COPPOLA          CATERINA VALE   0,00   58,00  15,00  24,00   0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8  (TP)  CODICE FISCALE ****************  IDENTIFICATIVO TP/029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BELLAFIORE       LUCIETTA        0,00   54,00  16,00  24,00   3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A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ESPOSTO          SILVIA          0,00   51,00  18,00  24,00   3,00 **** ******  A         **     ****  S   9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8  (EE)  CODICE FISCALE ****************  IDENTIFICATIVO TP/033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SPARLA           TIZIANA ROSSE   0,00   51,00  17,00  24,00   3,00 **** ******  A     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9  (TP)  CODICE FISCALE ****************  IDENTIFICATIVO TP/030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MANNO            ANTONELLA       0,00   38,00  18,00  36,00   3,00 **** ******  A     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2  (TP)  CODICE FISCALE ****************  IDENTIFICATIVO TP/032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MUSACCHIA        ANTONELLA       0,00   48,00  16,00  24,00   6,00 **** ******  A     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77  (TP)  CODICE FISCALE ****************  IDENTIFICATIVO TP/0294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PELLEGRINO       CLAUDIA MARIA   0,00   51,00  15,00  24,00   3,00 **** ******  A         **  X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63  (TP)  CODICE FISCALE ****************  IDENTIFICATIVO TP/029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BONGIOVANNI      CATERINA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70  (TP)  CODICE FISCALE ****************  IDENTIFICATIVO TP/0329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CALIA            VITA    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44  (TP)  CODICE FISCALE ****************  IDENTIFICATIVO TP/032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RUSTICANO        MARIA ROSARIA   0,00   48,00  17,00  24,00   3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58  (TP)  CODICE FISCALE ****************  IDENTIFICATIVO TP/0304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CAFIERO          MANUELA         0,00   51,00  17,00  24,00   0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2  (TP)  CODICE FISCALE ****************  IDENTIFICATIVO TP/030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AMODEO           ROSA            0,00   50,00  18,00  24,00   0,00 **** ******  A         **     ****  S   9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53  (TP)  CODICE FISCALE ****************  IDENTIFICATIVO TP/032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MASTRANTONI      VALENTINA       0,00   24,00  17,00  48,00   3,00 **** ******  A         **     ****  S   9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7  (TP)  CODICE FISCALE ****************  IDENTIFICATIVO TP/034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ASARO            CATERINA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66  (TP)  CODICE FISCALE ****************  IDENTIFICATIVO TP/029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GRILLO           CATERINA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1/1966  (TP)  CODICE FISCALE ****************  IDENTIFICATIVO TP/029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A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GENOVESE         PAOLA   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69  (TP)  CODICE FISCALE ****************  IDENTIFICATIVO TP/029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ORTOLANI         LIDIA   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67  (TP)  CODICE FISCALE ****************  IDENTIFICATIVO TP/0295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DI GIOVANNI      CHIARA          0,00   24,00  42,00  24,00   1,00 **** ******  A         **     ****  S   9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1/1981  (TP)  CODICE FISCALE ****************  IDENTIFICATIVO TP/031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ADRAGNA          CASTRENZA MAR   0,00   48,00  15,00  24,00   3,00 **** ******  A     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5  (TP)  CODICE FISCALE ****************  IDENTIFICATIVO TP/028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MESSINA          CLARA           0,00   48,00  18,00  24,00   0,00 **** ******  A         **     ****   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52  (TP)  CODICE FISCALE ****************  IDENTIFICATIVO TP/034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PIRRONE          ROSA         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1  (TP)  CODICE FISCALE ****************  IDENTIFICATIVO TP/033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MARINO           LEONARDA        0,00   48,00  18,00  24,00   0,00 **** ******  A         **     ****  S   9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TP)  CODICE FISCALE ****************  IDENTIFICATIVO TP/034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MARINO           MARIA ROSA      0,00   48,00  17,00  24,00   0,00 **** ******  A         **     ****  S   8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6  (CL)  CODICE FISCALE ****************  IDENTIFICATIVO TP/0303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LUCCHESE         GASPARE         0,00   48,00  16,00  24,00   1,00 **** ******  A         **     ****  S   8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78  (TP)  CODICE FISCALE ****************  IDENTIFICATIVO TP/029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LAZZARA          GIOVANNA        0,00   48,00  16,00  24,00   0,00 **** ******  A     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65  (TP)  CODICE FISCALE ****************  IDENTIFICATIVO TP/029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COPPOLA          GIUSEPPA        0,00   24,00  16,00  48,00   0,00 **** ******  A         **     ****      8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9  (TP)  CODICE FISCALE ****************  IDENTIFICATIVO TP/0344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BLUNDA           SABRINA 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4  (TO)  CODICE FISCALE ****************  IDENTIFICATIVO TP/029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ANSELMO          GIOVANNA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8  (TP)  CODICE FISCALE ****************  IDENTIFICATIVO TP/029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A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CASSISA          DANIELA 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74  (TP)  CODICE FISCALE ****************  IDENTIFICATIVO TP/0293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ACCARDI          FILIPPO         0,00   48,00  14,00  24,00   0,00 **** ******  A         **     ****  S   8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5  (TP)  CODICE FISCALE ****************  IDENTIFICATIVO TP/0289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MAURO            MARIANGELA      0,00   36,00  15,00  24,00   9,00 **** ******  A         **  X  ****  S   8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7  (TP)  CODICE FISCALE ****************  IDENTIFICATIVO TP/03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SCIACCA          GRAZIA          0,00    8,00  41,00  28,00   3,00 **** ******  A         **     ****  S   8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81  (TP)  CODICE FISCALE ****************  IDENTIFICATIVO TP/033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SALADINO         MARIA ROSA      0,00   30,00  17,00  24,00   7,00 **** ******  A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AG)  CODICE FISCALE ****************  IDENTIFICATIVO TP/022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IMPICCICHE'      MARIA LUCIA     0,00   39,00  15,00  24,00   0,00 **** ******  A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68  (TP)  CODICE FISCALE ****************  IDENTIFICATIVO TP/029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LATINO           MARIA GRAZIA    0,00    3,00  41,00  24,00   0,00 **** ******  A         **     ****  S   6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1/1975  (TP)  CODICE FISCALE ****************  IDENTIFICATIVO TP/032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D'ANCONA         DANIELA VITAL   0,00    0,00  41,00  24,00   0,00 **** ******  A         **     ****  S   6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80  (TP)  CODICE FISCALE ****************  IDENTIFICATIVO TP/033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BALLATORE        GRAZIA          0,00   22,00  16,00  24,00   0,00 **** ******  A         **  X  ****  S   6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1  (TP)  CODICE FISCALE ****************  IDENTIFICATIVO TP/034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GENNA            LUISA           0,00    9,00  42,00   0,00   6,00 **** ******  A         **     ****  S   5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VINCI            FRANCA VALERI   0,00    6,00  42,00   0,00   6,00 **** ******  A         **     ****  S   5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D'ANGELO         ROSALIA         0,00   18,00  17,00   0,00   0,00 **** ******  A         **     ****  S   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NASTASI          ANTONINO        0,00   14,00  15,00   0,00   0,00 **** ******  A         **     ****  S   2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A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SANFILIPPO       ROBERTA         0,00   12,00  16,00   0,00   0,00 **** ******  A         **  X  ****   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MANISCALCO       FRANCESCA MAR   0,00    9,00  17,00   0,00   0,00 **** ******  A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MANISCALCO       PAOLA PATRIZI   0,00    9,00  15,00   0,00   0,00 **** ******  A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71  (AG)  CODICE FISCALE ****************  IDENTIFICATIVO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MAZZETTA         MARIA GRAZIA    0,00    6,00  17,00   0,00   0,00 **** ******  A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DE BENEDETTI     MARILENA        0,00    6,00  17,00   0,00   0,00 **** ******  A         **  X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BARRACO          LAURA MARIA     0,00    6,00  16,00   0,00   0,00 **** ******  A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3  (TP)  CODICE FISCALE ****************  IDENTIFICATIVO TP/029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MULE'            GABRIELLA       0,00    6,00  16,00   0,00   0,00 **** ******  A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MILAZZO          MARIA           0,00    6,00  16,00   0,00   0,00 **** ******  A    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BRIGNOLI         BRIGIDA         0,00    6,00  14,00   0,00   0,00 **** ******  A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FAVARA           NADIA           0,00    0,00   6,00   0,00   0,00 **** ******  A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10/1986  (TP)  CODICE FISCALE ****************  IDENTIFICATIVO TP/0345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GIACALONE        VINCENZO        0,00    0,00   0,00   0,00   0,00 **** ******  A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A - INSEGNAMENTO A MINORATI PSICOFISIC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NOBILE           GIUSEPPINA      0,00   28,00  17,00   0,00   0,00 **** ******  R         **  X  ****  S   4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OTTOVEGGIO       LEONARDA        0,00    0,00  13,00   0,00   0,00 **** ******  R         **  X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SPAGNOLO         ANTONELLA       0,00    0,00   6,00   0,00  12,00 **** ******  R         **  X  ****   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FALCO            GIOVANNA  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11/1972  (TP)  CODICE FISCALE ****************  IDENTIFICATIVO TP/029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D'ANGELO         SERENA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5/1980  (TP)  CODICE FISCALE ****************  IDENTIFICATIVO TP/034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TRANCHIDA        LUCI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10/1978  (TP)  CODICE FISCALE ****************  IDENTIFICATIVO TP/0344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B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PELLEGRINO       BRIGIDA         0,00  172,00  15,00  36,00   0,00 **** ******  A         **  X  ****  S  2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56  (TP)  CODICE FISCALE ****************  IDENTIFICATIVO TP/021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LICARI           ANTONIA MARIA   0,00  158,00  17,00  24,00   0,00 **** ******  A         **     ****  S  1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TP)  CODICE FISCALE ****************  IDENTIFICATIVO TP/021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REINA            CATERINA ALES   0,00  127,00  16,00  48,00   0,00 **** ******  A         **     ****  S  19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5/1972  (TP)  CODICE FISCALE ****************  IDENTIFICATIVO TP/030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GENTILE          DOROTEA         0,00  136,00  15,00  24,00   0,00 **** ******  A     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3/1952  (TP)  CODICE FISCALE ****************  IDENTIFICATIVO TP/022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MARINO           GIOVANNA CLAU   0,00  136,00  14,00  24,00   0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0  (TP)  CODICE FISCALE ****************  IDENTIFICATIVO TP/022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URCIULLO         FRANCESCAMARI   0,00  120,00  15,00  36,00   3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3/1972  (SR)  CODICE FISCALE ****************  IDENTIFICATIVO TP/021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RICCOBENE        ANNA            0,00  119,00  15,00  24,00   6,00 **** ******  A         **   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56  (AG)  CODICE FISCALE ****************  IDENTIFICATIVO TP/022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MONTALBANO       LIBORIA         0,00  108,00  16,00  24,00   6,00 **** ******  A         **     ****  S  15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57  (AG)  CODICE FISCALE ****************  IDENTIFICATIVO TP/030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GIACALONE        GIUSI           0,00  109,00  17,00  24,00   3,00 **** ******  A         **     ****  S  15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3/02/1973  (TP)  CODICE FISCALE ****************  IDENTIFICATIVO TP/021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COLLETTA         MARIA ANTONIN   0,00  111,00  14,00  24,00   3,00 **** ******  A         **     ****  S  15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TUMBIOLO         MARIA CATERIN   0,00   99,00  16,00  36,00   0,00 **** ******  A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21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SCIACCA          MICHELA DANIE   0,00  112,00  15,00  24,00   0,00 **** ******  A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1  (TP)  CODICE FISCALE ****************  IDENTIFICATIVO TP/021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AMICO            GABRIELLA       0,00  110,00  16,00  24,00   0,00 **** ******  A         **     ****  S  15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2  (PA)  CODICE FISCALE ****************  IDENTIFICATIVO TP/0301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B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SONOLI           ANGELA LISA     0,00  104,00  17,00  24,00   3,00 **** ******  A         **  X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1  (TP)  CODICE FISCALE ****************  IDENTIFICATIVO TP/021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BAVETTA          MARIA LIDIA     0,00  107,00  16,00  24,00   0,00 **** ******  A         **  X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59  (TP)  CODICE FISCALE ****************  IDENTIFICATIVO TP/020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INGOGLIA         LOREDANA PATR   0,00   93,00  15,00  36,00   1,00 **** ******  A         **     ****  S  14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9  (TP)  CODICE FISCALE ****************  IDENTIFICATIVO TP/032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PARRINELLO       GIACOMA         0,00  102,00  15,00  24,00   0,00 **** ******  A         **  X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1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CANINO           SILVANA         0,00   98,00  15,00  24,00   0,00 **** ******  A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69  (TP)  CODICE FISCALE ****************  IDENTIFICATIVO TP/020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CASCIA           MARIA NUNZIA    0,00   97,00  15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59  (TP)  CODICE FISCALE ****************  IDENTIFICATIVO TP/021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MALTESE          GIUSEPPA MARI   0,00   95,00  17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67  (TP)  CODICE FISCALE ****************  IDENTIFICATIVO TP/021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CANDELA          ROSARIA         0,00   97,00  15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57  (TP)  CODICE FISCALE ****************  IDENTIFICATIVO TP/020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MAZZARA          ANNA MARIA      0,00   94,00  15,00  24,00   0,00 **** ******  A     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64  (VA)  CODICE FISCALE ****************  IDENTIFICATIVO TP/0212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PELLEGRINO       MICHELA DANIE   0,00   88,00  16,00  24,00   0,00 **** ******  A     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5  (TP)  CODICE FISCALE ****************  IDENTIFICATIVO TP/022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SALADINO         ANTONIA ANNA    0,00   80,00  16,00  24,00   0,00 **** ******  A         **     ****  S  1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9  (TP)  CODICE FISCALE ****************  IDENTIFICATIVO TP/0217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MONACHELLA       ANNA ELISA      0,00   63,00  18,00  24,00   7,00 **** ******  A     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75  (TP)  CODICE FISCALE ****************  IDENTIFICATIVO TP/029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ACCARDO          CARLA           0,00   66,00  17,00  24,00   3,00 **** ******  A         **     ****  S  11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77  (TP)  CODICE FISCALE ****************  IDENTIFICATIVO TP/0311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B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MONTALTO         ANNA MARIA      0,00   63,00  16,00  24,00   4,00 **** ******  A         **     ****  S  10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3  (TP)  CODICE FISCALE ****************  IDENTIFICATIVO TP/0294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GRISAFI          FELICE          0,00   63,00  16,00  24,00   3,00 **** ******  A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0  (PA)  CODICE FISCALE ****************  IDENTIFICATIVO TP/029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MILANO           VITA MARIA      0,00   63,00  16,00  24,00   3,00 **** ******  A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GENUA            MARIA LUISA     0,00   57,00  15,00  24,00   9,00 **** ******  A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77  (TP)  CODICE FISCALE ****************  IDENTIFICATIVO TP/029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IACONO           ANTONELLA       0,00   59,00  16,00  24,00   6,00 **** ******  A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1  (AG)  CODICE FISCALE ****************  IDENTIFICATIVO TP/029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COTTONE          KATIUSCIA MAR   0,00   60,00  16,00  24,00   3,00 **** ******  A         **     ****  S  10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2  (TP)  CODICE FISCALE ****************  IDENTIFICATIVO TP/03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TUMBARELLO       ROSSELLA        0,00   63,00  16,00  24,00   0,00 **** ******  A         **     ****  S  10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73  (TP)  CODICE FISCALE ****************  IDENTIFICATIVO TP/030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DI GIUSEPPE      FABIANA         0,00   58,00  18,00  24,00   3,00 **** ******  A         **     ****  S  10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77  (TP)  CODICE FISCALE ****************  IDENTIFICATIVO TP/033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GANCITANO        LETIZIA         0,00   54,00  17,00  24,00   3,00 **** ******  A         **     ****  S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5  (TP)  CODICE FISCALE ****************  IDENTIFICATIVO TP/0345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GERARDI          DANIELA         0,00   52,00  18,00  24,00   3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74  (TP)  CODICE FISCALE ****************  IDENTIFICATIVO TP/0301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COPPOLA          CATERINA VALE   0,00   58,00  15,00  24,00   0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8  (TP)  CODICE FISCALE ****************  IDENTIFICATIVO TP/029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BELLAFIORE       LUCIETTA        0,00   54,00  16,00  24,00   3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ESPOSTO          SILVIA          0,00   51,00  18,00  24,00   3,00 **** ******  A         **     ****  S   9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8  (EE)  CODICE FISCALE ****************  IDENTIFICATIVO TP/033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B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SPARLA           TIZIANA ROSSE   0,00   51,00  17,00  24,00   3,00 **** ******  A     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9  (TP)  CODICE FISCALE ****************  IDENTIFICATIVO TP/030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MANNO            ANTONELLA       0,00   38,00  18,00  36,00   3,00 **** ******  A     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2  (TP)  CODICE FISCALE ****************  IDENTIFICATIVO TP/032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MUSACCHIA        ANTONELLA       0,00   48,00  16,00  24,00   6,00 **** ******  A     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77  (TP)  CODICE FISCALE ****************  IDENTIFICATIVO TP/0294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PELLEGRINO       CLAUDIA MARIA   0,00   51,00  15,00  24,00   3,00 **** ******  A         **  X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63  (TP)  CODICE FISCALE ****************  IDENTIFICATIVO TP/029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BONGIOVANNI      CATERINA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70  (TP)  CODICE FISCALE ****************  IDENTIFICATIVO TP/0329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RUSTICANO        MARIA ROSARIA   0,00   48,00  17,00  24,00   3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58  (TP)  CODICE FISCALE ****************  IDENTIFICATIVO TP/0304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CAFIERO          MANUELA         0,00   51,00  17,00  24,00   0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2  (TP)  CODICE FISCALE ****************  IDENTIFICATIVO TP/030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MASTRANTONI      VALENTINA       0,00   24,00  17,00  48,00   3,00 **** ******  A         **     ****  S   9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7  (TP)  CODICE FISCALE ****************  IDENTIFICATIVO TP/034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ASARO            CATERINA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66  (TP)  CODICE FISCALE ****************  IDENTIFICATIVO TP/029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GRILLO           CATERINA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1/1966  (TP)  CODICE FISCALE ****************  IDENTIFICATIVO TP/029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GENOVESE         PAOLA   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69  (TP)  CODICE FISCALE ****************  IDENTIFICATIVO TP/029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ORTOLANI         LIDIA   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67  (TP)  CODICE FISCALE ****************  IDENTIFICATIVO TP/0295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DI GIOVANNI      CHIARA          0,00   24,00  42,00  24,00   1,00 **** ******  A         **     ****  S   9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1/1981  (TP)  CODICE FISCALE ****************  IDENTIFICATIVO TP/031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B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ADRAGNA          CASTRENZA MAR   0,00   48,00  15,00  24,00   3,00 **** ******  A     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5  (TP)  CODICE FISCALE ****************  IDENTIFICATIVO TP/028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MESSINA          CLARA           0,00   48,00  18,00  24,00   0,00 **** ******  A         **     ****   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52  (TP)  CODICE FISCALE ****************  IDENTIFICATIVO TP/034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PIRRONE          ROSA         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1  (TP)  CODICE FISCALE ****************  IDENTIFICATIVO TP/033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MARINO           LEONARDA        0,00   48,00  18,00  24,00   0,00 **** ******  A         **     ****  S   9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TP)  CODICE FISCALE ****************  IDENTIFICATIVO TP/034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MARINO           MARIA ROSA      0,00   48,00  17,00  24,00   0,00 **** ******  A         **     ****  S   8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6  (CL)  CODICE FISCALE ****************  IDENTIFICATIVO TP/0303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LUCCHESE         GASPARE         0,00   48,00  16,00  24,00   1,00 **** ******  A         **     ****  S   8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78  (TP)  CODICE FISCALE ****************  IDENTIFICATIVO TP/029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LAZZARA          GIOVANNA        0,00   48,00  16,00  24,00   0,00 **** ******  A     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65  (TP)  CODICE FISCALE ****************  IDENTIFICATIVO TP/029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COPPOLA          GIUSEPPA        0,00   24,00  16,00  48,00   0,00 **** ******  A         **     ****      8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9  (TP)  CODICE FISCALE ****************  IDENTIFICATIVO TP/0344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BLUNDA           SABRINA 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4  (TO)  CODICE FISCALE ****************  IDENTIFICATIVO TP/029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ANSELMO          GIOVANNA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8  (TP)  CODICE FISCALE ****************  IDENTIFICATIVO TP/029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CASSISA          DANIELA 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74  (TP)  CODICE FISCALE ****************  IDENTIFICATIVO TP/0293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ACCARDI          FILIPPO         0,00   48,00  14,00  24,00   0,00 **** ******  A         **     ****  S   8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5  (TP)  CODICE FISCALE ****************  IDENTIFICATIVO TP/0289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MAURO            MARIANGELA      0,00   36,00  15,00  24,00   9,00 **** ******  A         **  X  ****  S   8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7  (TP)  CODICE FISCALE ****************  IDENTIFICATIVO TP/03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B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SCIACCA          GRAZIA          0,00    8,00  41,00  28,00   3,00 **** ******  A         **     ****  S   8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81  (TP)  CODICE FISCALE ****************  IDENTIFICATIVO TP/033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SALADINO         MARIA ROSA      0,00   30,00  17,00  24,00   7,00 **** ******  A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AG)  CODICE FISCALE ****************  IDENTIFICATIVO TP/022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IMPICCICHE'      MARIA LUCIA     0,00   39,00  15,00  24,00   0,00 **** ******  A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68  (TP)  CODICE FISCALE ****************  IDENTIFICATIVO TP/029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LATINO           MARIA GRAZIA    0,00    3,00  41,00  24,00   0,00 **** ******  A         **     ****  S   6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1/1975  (TP)  CODICE FISCALE ****************  IDENTIFICATIVO TP/032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D'ANCONA         DANIELA VITAL   0,00    0,00  41,00  24,00   0,00 **** ******  A         **     ****  S   6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80  (TP)  CODICE FISCALE ****************  IDENTIFICATIVO TP/033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BALLATORE        GRAZIA          0,00   22,00  16,00  24,00   0,00 **** ******  A         **  X  ****  S   6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1  (TP)  CODICE FISCALE ****************  IDENTIFICATIVO TP/034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GENNA            LUISA           0,00    9,00  42,00   0,00   6,00 **** ******  A         **     ****  S   5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VINCI            FRANCA VALERI   0,00    6,00  42,00   0,00   6,00 **** ******  A         **     ****  S   5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D'ANGELO         ROSALIA         0,00   18,00  17,00   0,00   0,00 **** ******  A         **     ****  S   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NASTASI          ANTONINO        0,00   14,00  15,00   0,00   0,00 **** ******  A         **     ****  S   2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SANFILIPPO       ROBERTA         0,00   12,00  16,00   0,00   0,00 **** ******  A         **  X  ****   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MANISCALCO       FRANCESCA MAR   0,00    9,00  17,00   0,00   0,00 **** ******  A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MANISCALCO       PAOLA PATRIZI   0,00    9,00  15,00   0,00   0,00 **** ******  A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71  (AG)  CODICE FISCALE ****************  IDENTIFICATIVO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B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MAZZETTA         MARIA GRAZIA    0,00    6,00  17,00   0,00   0,00 **** ******  A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DE BENEDETTI     MARILENA        0,00    6,00  17,00   0,00   0,00 **** ******  A         **  X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BARRACO          LAURA MARIA     0,00    6,00  16,00   0,00   0,00 **** ******  A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3  (TP)  CODICE FISCALE ****************  IDENTIFICATIVO TP/029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MULE'            GABRIELLA       0,00    6,00  16,00   0,00   0,00 **** ******  A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MILAZZO          MARIA           0,00    6,00  16,00   0,00   0,00 **** ******  A    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BRIGNOLI         BRIGIDA         0,00    6,00  14,00   0,00   0,00 **** ******  A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FAVARA           NADIA           0,00    0,00   6,00   0,00   0,00 **** ******  A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10/1986  (TP)  CODICE FISCALE ****************  IDENTIFICATIVO TP/0345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GIACALONE        VINCENZO        0,00    0,00   0,00   0,00   0,00 **** ******  A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B - INSEGNAMENTO A MINORATI DELLA VISTA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NOBILE           GIUSEPPINA      0,00   28,00  17,00   0,00   0,00 **** ******  R         **  X  ****  S   4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OTTOVEGGIO       LEONARDA        0,00    0,00  13,00   0,00   0,00 **** ******  R         **  X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SPAGNOLO         ANTONELLA       0,00    0,00   6,00   0,00  12,00 **** ******  R         **  X  ****   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FALCO            GIOVANNA  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11/1972  (TP)  CODICE FISCALE ****************  IDENTIFICATIVO TP/029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D'ANGELO         SERENA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5/1980  (TP)  CODICE FISCALE ****************  IDENTIFICATIVO TP/034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TRANCHIDA        LUCI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10/1978  (TP)  CODICE FISCALE ****************  IDENTIFICATIVO TP/0344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C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PELLEGRINO       BRIGIDA         0,00  172,00  15,00  36,00   0,00 **** ******  A         **  X  ****  S  2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56  (TP)  CODICE FISCALE ****************  IDENTIFICATIVO TP/021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LICARI           ANTONIA MARIA   0,00  158,00  17,00  24,00   0,00 **** ******  A         **     ****  S  1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TP)  CODICE FISCALE ****************  IDENTIFICATIVO TP/021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REINA            CATERINA ALES   0,00  127,00  16,00  48,00   0,00 **** ******  A         **     ****  S  19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5/1972  (TP)  CODICE FISCALE ****************  IDENTIFICATIVO TP/030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GENTILE          DOROTEA         0,00  136,00  15,00  24,00   0,00 **** ******  A     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3/1952  (TP)  CODICE FISCALE ****************  IDENTIFICATIVO TP/022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MARINO           GIOVANNA CLAU   0,00  136,00  14,00  24,00   0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0  (TP)  CODICE FISCALE ****************  IDENTIFICATIVO TP/022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URCIULLO         FRANCESCAMARI   0,00  120,00  15,00  36,00   3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3/1972  (SR)  CODICE FISCALE ****************  IDENTIFICATIVO TP/021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RICCOBENE        ANNA            0,00  119,00  15,00  24,00   6,00 **** ******  A         **   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56  (AG)  CODICE FISCALE ****************  IDENTIFICATIVO TP/022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MONTALBANO       LIBORIA         0,00  108,00  16,00  24,00   6,00 **** ******  A         **     ****  S  15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57  (AG)  CODICE FISCALE ****************  IDENTIFICATIVO TP/030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GIACALONE        GIUSI           0,00  109,00  17,00  24,00   3,00 **** ******  A         **     ****  S  15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3/02/1973  (TP)  CODICE FISCALE ****************  IDENTIFICATIVO TP/021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COLLETTA         MARIA ANTONIN   0,00  111,00  14,00  24,00   3,00 **** ******  A         **     ****  S  15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TUMBIOLO         MARIA CATERIN   0,00   99,00  16,00  36,00   0,00 **** ******  A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21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SCIACCA          MICHELA DANIE   0,00  112,00  15,00  24,00   0,00 **** ******  A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1  (TP)  CODICE FISCALE ****************  IDENTIFICATIVO TP/021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AMICO            GABRIELLA       0,00  110,00  16,00  24,00   0,00 **** ******  A         **     ****  S  15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2  (PA)  CODICE FISCALE ****************  IDENTIFICATIVO TP/0301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C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SONOLI           ANGELA LISA     0,00  104,00  17,00  24,00   3,00 **** ******  A         **  X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1  (TP)  CODICE FISCALE ****************  IDENTIFICATIVO TP/021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BAVETTA          MARIA LIDIA     0,00  107,00  16,00  24,00   0,00 **** ******  A         **  X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59  (TP)  CODICE FISCALE ****************  IDENTIFICATIVO TP/020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INGOGLIA         LOREDANA PATR   0,00   93,00  15,00  36,00   1,00 **** ******  A         **     ****  S  14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9  (TP)  CODICE FISCALE ****************  IDENTIFICATIVO TP/032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PARRINELLO       GIACOMA         0,00  102,00  15,00  24,00   0,00 **** ******  A         **  X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1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CANINO           SILVANA         0,00   98,00  15,00  24,00   0,00 **** ******  A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69  (TP)  CODICE FISCALE ****************  IDENTIFICATIVO TP/020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CASCIA           MARIA NUNZIA    0,00   97,00  15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59  (TP)  CODICE FISCALE ****************  IDENTIFICATIVO TP/021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MALTESE          GIUSEPPA MARI   0,00   95,00  17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67  (TP)  CODICE FISCALE ****************  IDENTIFICATIVO TP/021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CANDELA          ROSARIA         0,00   97,00  15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57  (TP)  CODICE FISCALE ****************  IDENTIFICATIVO TP/020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MAZZARA          ANNA MARIA      0,00   94,00  15,00  24,00   0,00 **** ******  A     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64  (VA)  CODICE FISCALE ****************  IDENTIFICATIVO TP/0212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PELLEGRINO       MICHELA DANIE   0,00   88,00  16,00  24,00   0,00 **** ******  A     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5  (TP)  CODICE FISCALE ****************  IDENTIFICATIVO TP/022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SALADINO         ANTONIA ANNA    0,00   80,00  16,00  24,00   0,00 **** ******  A         **     ****  S  1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9  (TP)  CODICE FISCALE ****************  IDENTIFICATIVO TP/0217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MONACHELLA       ANNA ELISA      0,00   63,00  18,00  24,00   7,00 **** ******  A     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75  (TP)  CODICE FISCALE ****************  IDENTIFICATIVO TP/029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ACCARDO          CARLA           0,00   66,00  17,00  24,00   3,00 **** ******  A         **     ****  S  11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77  (TP)  CODICE FISCALE ****************  IDENTIFICATIVO TP/0311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C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MONTALTO         ANNA MARIA      0,00   63,00  16,00  24,00   4,00 **** ******  A         **     ****  S  10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3  (TP)  CODICE FISCALE ****************  IDENTIFICATIVO TP/0294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GRISAFI          FELICE          0,00   63,00  16,00  24,00   3,00 **** ******  A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0  (PA)  CODICE FISCALE ****************  IDENTIFICATIVO TP/029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MILANO           VITA MARIA      0,00   63,00  16,00  24,00   3,00 **** ******  A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GENUA            MARIA LUISA     0,00   57,00  15,00  24,00   9,00 **** ******  A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77  (TP)  CODICE FISCALE ****************  IDENTIFICATIVO TP/029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IACONO           ANTONELLA       0,00   59,00  16,00  24,00   6,00 **** ******  A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1  (AG)  CODICE FISCALE ****************  IDENTIFICATIVO TP/029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COTTONE          KATIUSCIA MAR   0,00   60,00  16,00  24,00   3,00 **** ******  A         **     ****  S  10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2  (TP)  CODICE FISCALE ****************  IDENTIFICATIVO TP/03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TUMBARELLO       ROSSELLA        0,00   63,00  16,00  24,00   0,00 **** ******  A         **     ****  S  10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73  (TP)  CODICE FISCALE ****************  IDENTIFICATIVO TP/030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DI GIUSEPPE      FABIANA         0,00   58,00  18,00  24,00   3,00 **** ******  A         **     ****  S  10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77  (TP)  CODICE FISCALE ****************  IDENTIFICATIVO TP/033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GANCITANO        LETIZIA         0,00   54,00  17,00  24,00   3,00 **** ******  A         **     ****  S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5  (TP)  CODICE FISCALE ****************  IDENTIFICATIVO TP/0345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GERARDI          DANIELA         0,00   52,00  18,00  24,00   3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74  (TP)  CODICE FISCALE ****************  IDENTIFICATIVO TP/0301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COPPOLA          CATERINA VALE   0,00   58,00  15,00  24,00   0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8  (TP)  CODICE FISCALE ****************  IDENTIFICATIVO TP/029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BELLAFIORE       LUCIETTA        0,00   54,00  16,00  24,00   3,00 **** ******  A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ESPOSTO          SILVIA          0,00   51,00  18,00  24,00   3,00 **** ******  A         **     ****  S   9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8  (EE)  CODICE FISCALE ****************  IDENTIFICATIVO TP/033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C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SPARLA           TIZIANA ROSSE   0,00   51,00  17,00  24,00   3,00 **** ******  A     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9  (TP)  CODICE FISCALE ****************  IDENTIFICATIVO TP/030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MANNO            ANTONELLA       0,00   38,00  18,00  36,00   3,00 **** ******  A     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2  (TP)  CODICE FISCALE ****************  IDENTIFICATIVO TP/032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MUSACCHIA        ANTONELLA       0,00   48,00  16,00  24,00   6,00 **** ******  A     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77  (TP)  CODICE FISCALE ****************  IDENTIFICATIVO TP/0294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PELLEGRINO       CLAUDIA MARIA   0,00   51,00  15,00  24,00   3,00 **** ******  A         **  X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63  (TP)  CODICE FISCALE ****************  IDENTIFICATIVO TP/029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BONGIOVANNI      CATERINA        0,00   48,00  18,00  24,00   3,00 **** ******  A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70  (TP)  CODICE FISCALE ****************  IDENTIFICATIVO TP/0329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RUSTICANO        MARIA ROSARIA   0,00   48,00  17,00  24,00   3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58  (TP)  CODICE FISCALE ****************  IDENTIFICATIVO TP/0304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CAFIERO          MANUELA         0,00   51,00  17,00  24,00   0,00 **** ******  A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2  (TP)  CODICE FISCALE ****************  IDENTIFICATIVO TP/030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MASTRANTONI      VALENTINA       0,00   24,00  17,00  48,00   3,00 **** ******  A         **     ****  S   9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7  (TP)  CODICE FISCALE ****************  IDENTIFICATIVO TP/034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ASARO            CATERINA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66  (TP)  CODICE FISCALE ****************  IDENTIFICATIVO TP/029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GRILLO           CATERINA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1/1966  (TP)  CODICE FISCALE ****************  IDENTIFICATIVO TP/029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GENOVESE         PAOLA   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69  (TP)  CODICE FISCALE ****************  IDENTIFICATIVO TP/029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ORTOLANI         LIDIA           0,00   48,00  16,00  24,00   3,00 **** ******  A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67  (TP)  CODICE FISCALE ****************  IDENTIFICATIVO TP/0295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DI GIOVANNI      CHIARA          0,00   24,00  42,00  24,00   1,00 **** ******  A         **     ****  S   9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1/1981  (TP)  CODICE FISCALE ****************  IDENTIFICATIVO TP/031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C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ADRAGNA          CASTRENZA MAR   0,00   48,00  15,00  24,00   3,00 **** ******  A     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5  (TP)  CODICE FISCALE ****************  IDENTIFICATIVO TP/028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MESSINA          CLARA           0,00   48,00  18,00  24,00   0,00 **** ******  A         **     ****   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52  (TP)  CODICE FISCALE ****************  IDENTIFICATIVO TP/034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PIRRONE          ROSA            0,00   48,00  18,00  24,00   0,00 **** ******  A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1  (TP)  CODICE FISCALE ****************  IDENTIFICATIVO TP/033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MARINO           LEONARDA        0,00   48,00  18,00  24,00   0,00 **** ******  A         **     ****  S   9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TP)  CODICE FISCALE ****************  IDENTIFICATIVO TP/034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MARINO           MARIA ROSA      0,00   48,00  17,00  24,00   0,00 **** ******  A         **     ****  S   8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6  (CL)  CODICE FISCALE ****************  IDENTIFICATIVO TP/0303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LUCCHESE         GASPARE         0,00   48,00  16,00  24,00   1,00 **** ******  A         **     ****  S   8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78  (TP)  CODICE FISCALE ****************  IDENTIFICATIVO TP/029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LAZZARA          GIOVANNA        0,00   48,00  16,00  24,00   0,00 **** ******  A     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65  (TP)  CODICE FISCALE ****************  IDENTIFICATIVO TP/029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COPPOLA          GIUSEPPA        0,00   24,00  16,00  48,00   0,00 **** ******  A         **     ****      8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9  (TP)  CODICE FISCALE ****************  IDENTIFICATIVO TP/0344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BLUNDA           SABRINA 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4  (TO)  CODICE FISCALE ****************  IDENTIFICATIVO TP/029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ANSELMO          GIOVANNA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8  (TP)  CODICE FISCALE ****************  IDENTIFICATIVO TP/029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CASSISA          DANIELA         0,00   48,00  15,00  24,00   0,00 **** ******  A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74  (TP)  CODICE FISCALE ****************  IDENTIFICATIVO TP/0293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ACCARDI          FILIPPO         0,00   48,00  14,00  24,00   0,00 **** ******  A         **     ****  S   8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5  (TP)  CODICE FISCALE ****************  IDENTIFICATIVO TP/0289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MAURO            MARIANGELA      0,00   36,00  15,00  24,00   9,00 **** ******  A         **  X  ****  S   8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7  (TP)  CODICE FISCALE ****************  IDENTIFICATIVO TP/03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C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SCIACCA          GRAZIA          0,00    8,00  41,00  28,00   3,00 **** ******  A         **     ****  S   8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81  (TP)  CODICE FISCALE ****************  IDENTIFICATIVO TP/033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SALADINO         MARIA ROSA      0,00   30,00  17,00  24,00   7,00 **** ******  A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AG)  CODICE FISCALE ****************  IDENTIFICATIVO TP/022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IMPICCICHE'      MARIA LUCIA     0,00   39,00  15,00  24,00   0,00 **** ******  A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68  (TP)  CODICE FISCALE ****************  IDENTIFICATIVO TP/029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LATINO           MARIA GRAZIA    0,00    3,00  41,00  24,00   0,00 **** ******  A         **     ****  S   6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1/1975  (TP)  CODICE FISCALE ****************  IDENTIFICATIVO TP/032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D'ANCONA         DANIELA VITAL   0,00    0,00  41,00  24,00   0,00 **** ******  A         **     ****  S   6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80  (TP)  CODICE FISCALE ****************  IDENTIFICATIVO TP/033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BALLATORE        GRAZIA          0,00   22,00  16,00  24,00   0,00 **** ******  A         **  X  ****  S   6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1  (TP)  CODICE FISCALE ****************  IDENTIFICATIVO TP/034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GENNA            LUISA           0,00    9,00  42,00   0,00   6,00 **** ******  A         **     ****  S   5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VINCI            FRANCA VALERI   0,00    6,00  42,00   0,00   6,00 **** ******  A         **     ****  S   5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D'ANGELO         ROSALIA         0,00   18,00  17,00   0,00   0,00 **** ******  A         **     ****  S   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NASTASI          ANTONINO        0,00   14,00  15,00   0,00   0,00 **** ******  A         **     ****  S   2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SANFILIPPO       ROBERTA         0,00   12,00  16,00   0,00   0,00 **** ******  A         **  X  ****   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MANISCALCO       FRANCESCA MAR   0,00    9,00  17,00   0,00   0,00 **** ******  A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MANISCALCO       PAOLA PATRIZI   0,00    9,00  15,00   0,00   0,00 **** ******  A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71  (AG)  CODICE FISCALE ****************  IDENTIFICATIVO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C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MAZZETTA         MARIA GRAZIA    0,00    6,00  17,00   0,00   0,00 **** ******  A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DE BENEDETTI     MARILENA        0,00    6,00  17,00   0,00   0,00 **** ******  A         **  X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BARRACO          LAURA MARIA     0,00    6,00  16,00   0,00   0,00 **** ******  A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3  (TP)  CODICE FISCALE ****************  IDENTIFICATIVO TP/029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MULE'            GABRIELLA       0,00    6,00  16,00   0,00   0,00 **** ******  A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MILAZZO          MARIA           0,00    6,00  16,00   0,00   0,00 **** ******  A    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BRIGNOLI         BRIGIDA         0,00    6,00  14,00   0,00   0,00 **** ******  A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FAVARA           NADIA           0,00    0,00   6,00   0,00   0,00 **** ******  A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10/1986  (TP)  CODICE FISCALE ****************  IDENTIFICATIVO TP/0345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GIACALONE        VINCENZO        0,00    0,00   0,00   0,00   0,00 **** ******  A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C - INSEGNAMENTO A MINORATI DELL'UDI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NOBILE           GIUSEPPINA      0,00   28,00  17,00   0,00   0,00 **** ******  R         **  X  ****  S   4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OTTOVEGGIO       LEONARDA        0,00    0,00  13,00   0,00   0,00 **** ******  R         **  X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SPAGNOLO         ANTONELLA       0,00    0,00   6,00   0,00  12,00 **** ******  R         **  X  ****   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FALCO            GIOVANNA        0,00    0,00   6,00   0,00   3,00 **** ******  R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11/1972  (TP)  CODICE FISCALE ****************  IDENTIFICATIVO TP/029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D'ANGELO         SERENA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5/1980  (TP)  CODICE FISCALE ****************  IDENTIFICATIVO TP/034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TRANCHIDA        LUCIA           0,00    0,00   0,00   0,00   0,00 **** ******  R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10/1978  (TP)  CODICE FISCALE ****************  IDENTIFICATIVO TP/0344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E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MALTESE          ANNA MARIA      0,00  128,00  16,00  36,00   3,00 **** ******  A         **     ****     18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1/1956  (TP)  CODICE FISCALE ****************  IDENTIFICATIVO TP/022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MARINO           GIOVANNA CLAU   0,00  136,00  14,00  24,00   0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0  (TP)  CODICE FISCALE ****************  IDENTIFICATIVO TP/022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PINCO            VINCENZA        0,00  122,00  16,00  24,00   0,00 **** ******  A         **     ****  S  1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7/1955  (TP)  CODICE FISCALE ****************  IDENTIFICATIVO TP/022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PROVENZANO       CONCETTA        0,00  107,00  15,00  24,00   6,00 **** ******  A         **     ****  S  15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2/1951  (TP)  CODICE FISCALE ****************  IDENTIFICATIVO TP/021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PALERMO          ROSARIA         0,00  110,00  14,00  24,00   0,00 **** ******  A         **   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59  (TP)  CODICE FISCALE ****************  IDENTIFICATIVO TP/021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SONOLI           ANGELA LISA     0,00  104,00  17,00  24,00   3,00 **** ******  A         **  X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1  (TP)  CODICE FISCALE ****************  IDENTIFICATIVO TP/021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CATALANO         GIACOMA         0,00  100,00  14,00  24,00   3,00 **** ******  A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64  (TP)  CODICE FISCALE ****************  IDENTIFICATIVO TP/0216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SUTERA           ROSA            0,00  102,00  14,00  24,00   0,00 **** ******  A         **     ****  S  14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1  (AG)  CODICE FISCALE ****************  IDENTIFICATIVO TP/03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ORLANDO          VITA            0,00   95,00  15,00  24,00   3,00 **** ******  A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9/1959  (PA)  CODICE FISCALE ****************  IDENTIFICATIVO TP/021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CASCIA           MARIA NUNZIA    0,00   97,00  15,00  24,00   0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59  (TP)  CODICE FISCALE ****************  IDENTIFICATIVO TP/021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PANTALEO         ANNA VITA       0,00   92,00  17,00  24,00   3,00 **** ******  A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66  (TP)  CODICE FISCALE ****************  IDENTIFICATIVO TP/0223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PALERMO          ANNA MARIA      0,00   91,00  17,00  24,00   0,00 **** ******  A         **   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63  (TP)  CODICE FISCALE ****************  IDENTIFICATIVO TP/022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MIRLOCCA         ANGELA MARIA    0,00   87,00  15,00  24,00   0,00 **** ******  A     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68  (TP)  CODICE FISCALE ****************  IDENTIFICATIVO TP/021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E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MARINO           EMMA PATRICIA   0,00   74,00  16,00  24,00   3,00 **** ******  A     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3  (TP)  CODICE FISCALE ****************  IDENTIFICATIVO TP/0225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MOCERINO         ANTONIETTA      0,00   77,00  16,00  24,00   0,00 **** ******  A         **  X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64  (TP)  CODICE FISCALE ****************  IDENTIFICATIVO TP/022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SUTERA           ANGELA          0,00   74,00  17,00  24,00   0,00 **** ******  A         **     ****  S  1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0  (PA)  CODICE FISCALE ****************  IDENTIFICATIVO TP/022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CUDDEMI          GIACOMA         0,00   79,00  12,00  20,00   0,00 **** ******  A         **   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2/1958  (TP)  CODICE FISCALE ****************  IDENTIFICATIVO TP/0210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MANGIARACINA     GIOVANNA        0,00   66,00  15,00  24,00   0,00 **** ******  A         **  X  ****  S  10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69  (TP)  CODICE FISCALE ****************  IDENTIFICATIVO TP/034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VULTAGGIO        VINCENZA ANNA   0,00   59,00  16,00  24,00   0,00 **** ******  A         **     ****  S   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3/1968  (TP)  CODICE FISCALE ****************  IDENTIFICATIVO TP/022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BERTOLINO        ROSA LAURA      0,00   48,00  16,00  24,00   6,00 **** ******  A     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4  (TP)  CODICE FISCALE ****************  IDENTIFICATIVO TP/029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SCIRICA          ACCURSIA        0,00   46,00  14,00  14,00   0,00 **** ******  A         **  X  ****  S   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AG)  CODICE FISCALE ****************  IDENTIFICATIVO TP/022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DAIDONE          MARIA CLAUDIA   0,00   37,00  16,00  12,00   0,00 **** ******  A         **     ****  S   6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69  (TP)  CODICE FISCALE ****************  IDENTIFICATIVO TP/0291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D'ANGELO         MARIA           0,00   33,00  16,00   0,00   0,00 **** ******  A         **   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3/1960  (TP)  CODICE FISCALE ****************  IDENTIFICATIVO TP/022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ADAMO            MARIA VITA      0,00   22,00  15,00  10,00   0,00 **** ******  A         **  X  ****  S   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55  (TP)  CODICE FISCALE ****************  IDENTIFICATIVO TP/0217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CUSUMANO         SAVERIA         0,00   10,00  16,00   6,00   0,00 **** ******  A         **  X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0  (EE)  CODICE FISCALE ****************  IDENTIFICATIVO TP/029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SUMMA            MARIA ANTONIE   0,00   16,00  15,00   0,00   0,00 **** ******  A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1  (MI)  CODICE FISCALE ****************  IDENTIFICATIVO TP/030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E - INSEGNAMENTO A INDIRIZZO DIFFERENZIATO MONTESSORI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GIGANTI          CATERINA        0,00   11,00  17,00   0,00   0,00 **** ******  A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0/1952  (TP)  CODICE FISCALE ****************  IDENTIFICATIVO TP/029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DAIDONE          CARMELA ANNA    0,00   12,00  15,00   0,00   0,00 **** ******  A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1  (TP)  CODICE FISCALE ****************  IDENTIFICATIVO TP/021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VALENZA          GIOVANNA MARI   0,00    9,00  14,00   0,00   0,00 **** ******  A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PALMERI          ROSARIA         0,00    6,00  17,00   0,00   0,00 **** ******  A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5  (TP)  CODICE FISCALE ****************  IDENTIFICATIVO TP/022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INGARRA          MARIA ROSARIA   0,00    3,00  18,00   0,00   0,00 **** ******  A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55  (TP)  CODICE FISCALE ****************  IDENTIFICATIVO TP/02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MANISCALCO       ANNA            0,00    6,00  15,00   0,00   0,00 **** ******  A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60  (TP)  CODICE FISCALE ****************  IDENTIFICATIVO TP/030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CALAMIA          OLIVA           0,00    3,00  14,00   0,00   0,00 **** ******  A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1  (TP)  CODICE FISCALE ****************  IDENTIFICATIVO TP/0298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SOLANO           GIUSEPPA        0,00    2,00  13,00   0,00   0,00 **** ******  A         **  X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68  (PA)  CODICE FISCALE ****************  IDENTIFICATIVO TP/034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F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BAMBINA          ANGELA         41,00    0,00   0,00   0,00   0,00 **** ******  A         **     ****      4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54  (TP)  CODICE FISCALE ****************  IDENTIFICATIVO TP/032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BRUCCOLERI       GIOVANNA       30,00    0,00   0,00   0,00   0,00 **** ******  A         **     ****      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9  (EE)  CODICE FISCALE ****************  IDENTIFICATIVO TP/035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F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MALTESE          ANNA MARIA      0,00  128,00  16,00  36,00   3,00 **** ******  A         **     ****     18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1/1956  (TP)  CODICE FISCALE ****************  IDENTIFICATIVO TP/022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MARINO           GIOVANNA CLAU   0,00  136,00  14,00  24,00   0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0  (TP)  CODICE FISCALE ****************  IDENTIFICATIVO TP/022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URCIULLO         FRANCESCAMARI   0,00  120,00  15,00  36,00   3,00 **** ******  A 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3/1972  (SR)  CODICE FISCALE ****************  IDENTIFICATIVO TP/021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RICCOBENE        ANNA            0,00  119,00  15,00  24,00   6,00 **** ******  A         **   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56  (AG)  CODICE FISCALE ****************  IDENTIFICATIVO TP/022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OLIVERI          MARIA STELLA    0,00  122,00  17,00  24,00   0,00 **** ******  A         **   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63  (PA)  CODICE FISCALE ****************  IDENTIFICATIVO TP/021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MONTALBANO       LIBORIA         0,00  108,00  16,00  24,00   6,00 **** ******  A         **     ****  S  15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57  (AG)  CODICE FISCALE ****************  IDENTIFICATIVO TP/030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PROVENZANO       CONCETTA        0,00  107,00  15,00  24,00   6,00 **** ******  A         **     ****  S  15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2/1951  (TP)  CODICE FISCALE ****************  IDENTIFICATIVO TP/021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SCIACCA          MICHELA DANIE   0,00  112,00  15,00  24,00   0,00 **** ******  A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1  (TP)  CODICE FISCALE ****************  IDENTIFICATIVO TP/021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AMICO            GABRIELLA       0,00  110,00  16,00  24,00   0,00 **** ******  A         **     ****  S  15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2  (PA)  CODICE FISCALE ****************  IDENTIFICATIVO TP/0301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CANCEMI          MARCELLA        0,00   93,00  16,00  40,00   0,00 **** ******  A     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5  (TP)  CODICE FISCALE ****************  IDENTIFICATIVO TP/021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PALERMO          ROSARIA         0,00  110,00  14,00  24,00   0,00 **** ******  A         **   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59  (TP)  CODICE FISCALE ****************  IDENTIFICATIVO TP/021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SONOLI           ANGELA LISA     0,00  104,00  17,00  24,00   3,00 **** ******  A         **  X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1  (TP)  CODICE FISCALE ****************  IDENTIFICATIVO TP/021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CATALANO         GIACOMA         0,00  100,00  14,00  24,00   3,00 **** ******  A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64  (TP)  CODICE FISCALE ****************  IDENTIFICATIVO TP/0216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F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SUTERA           ROSA            0,00  102,00  14,00  24,00   0,00 **** ******  A         **     ****  S  14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1  (AG)  CODICE FISCALE ****************  IDENTIFICATIVO TP/03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AIELLO           GIUSEPPA ANNA   0,00   96,00  16,00  24,00   3,00 **** ******  A         **  X  ****  S  139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68  (TP)  CODICE FISCALE ****************  IDENTIFICATIVO TP/029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ORLANDO          VITA            0,00   95,00  15,00  24,00   3,00 **** ******  A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9/1959  (PA)  CODICE FISCALE ****************  IDENTIFICATIVO TP/021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ZICHITTELLA      ROSARIA MARIA   0,00   91,00  15,00  24,00   6,00 **** ******  A         **     ****  S  13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69  (TP)  CODICE FISCALE ****************  IDENTIFICATIVO TP/031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PAMPALONE        LEONARDA PALM   0,00   95,00  15,00  24,00   0,00 **** ******  A         **     ****  S  1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64  (TP)  CODICE FISCALE ****************  IDENTIFICATIVO TP/021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PERNICIARO       CATERINA        0,00   89,00  16,00  24,00   3,00 **** ******  A         **  X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65  (TP)  CODICE FISCALE ****************  IDENTIFICATIVO TP/021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PALERMO          ANNA MARIA      0,00   91,00  17,00  24,00   0,00 **** ******  A         **   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63  (TP)  CODICE FISCALE ****************  IDENTIFICATIVO TP/022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FERRARO          ALBERTA         0,00   90,00  16,00  24,00   0,00 **** ******  A         **     ****  S  1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55  (AG)  CODICE FISCALE ****************  IDENTIFICATIVO TP/0346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CERNIGLIA        ANNA ROSA       0,00   85,00  16,00  24,00   3,00 **** ******  A     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72  (TP)  CODICE FISCALE ****************  IDENTIFICATIVO TP/021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BUTERA           ANNA            0,00   80,00  17,00  24,00   6,00 **** ******  A         **     ****  S  12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56  (TP)  CODICE FISCALE ****************  IDENTIFICATIVO TP/032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MIRLOCCA         ANGELA MARIA    0,00   87,00  15,00  24,00   0,00 **** ******  A     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68  (TP)  CODICE FISCALE ****************  IDENTIFICATIVO TP/021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VITIELLO         MARIA FORTUNA   0,00   83,00  15,00  26,00   0,00 **** ******  A    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9  (TP)  CODICE FISCALE ****************  IDENTIFICATIVO TP/0222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CUTTONE          ANNA            0,00   77,00  16,00  24,00   0,00 **** ******  A     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62  (TO)  CODICE FISCALE ****************  IDENTIFICATIVO TP/022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F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PALERMO          MARIA LUISA     0,00   77,00  15,00  24,00   0,00 **** ******  A         **  X  ****  S  1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70  (TP)  CODICE FISCALE ****************  IDENTIFICATIVO TP/029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SUTERA           ANGELA          0,00   74,00  17,00  24,00   0,00 **** ******  A         **     ****  S  1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0  (PA)  CODICE FISCALE ****************  IDENTIFICATIVO TP/022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GAGLIANO         CALOGERA        0,00   74,00  16,00  24,00   0,00 **** ******  A         **  X  ****  S  11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51  (AG)  CODICE FISCALE ****************  IDENTIFICATIVO TP/0329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BOLOGNA          DANIELA GABRI   0,00   74,00  14,00  26,00   0,00 **** ******  A         **     ****  S  11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0  (TP)  CODICE FISCALE ****************  IDENTIFICATIVO TP/032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PECUNIA          SEBASTIANA      0,00   75,00  15,00  24,00   0,00 **** ******  A         **     ****  S  11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3  (TP)  CODICE FISCALE ****************  IDENTIFICATIVO TP/034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CANDELA          FRANCESCA MAR   0,00   74,00  14,00  24,00   0,00 **** ******  A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57  (TP)  CODICE FISCALE ****************  IDENTIFICATIVO TP/021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CUDDEMI          GIACOMA         0,00   79,00  12,00  20,00   0,00 **** ******  A         **   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2/1958  (TP)  CODICE FISCALE ****************  IDENTIFICATIVO TP/0210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MACCOTTA         VITA ALBA       0,00   67,00  15,00  24,00   0,00 **** ******  A         **  X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56  (TP)  CODICE FISCALE ****************  IDENTIFICATIVO TP/0224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ADAMO            GIGLIOLA GIUS   0,00   62,00  16,00  28,00   0,00 **** ******  A         **   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1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MANGIARACINA     GIOVANNA        0,00   66,00  15,00  24,00   0,00 **** ******  A         **  X  ****  S  10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69  (TP)  CODICE FISCALE ****************  IDENTIFICATIVO TP/034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FAZZINO          LEONARDA LORE   0,00   61,00  15,00  24,00   0,00 **** ******  A     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69  (TP)  CODICE FISCALE ****************  IDENTIFICATIVO TP/020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TAFFARI          FRANCESCA       0,00   52,00  18,00  28,00   1,00 **** ******  A         **     ****  S   99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57  (AG)  CODICE FISCALE ****************  IDENTIFICATIVO TP/030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GIOIA            CATERINA        0,00   58,00  16,00  20,00   0,00 **** ******  A         **  X  ****  S   9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62  (TP)  CODICE FISCALE ****************  IDENTIFICATIVO TP/021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F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ALECCIA          MARIA ANTONIN   0,00   54,00  15,00  18,00   0,00 **** ******  A         **     ****  S   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5/1955  (TP)  CODICE FISCALE ****************  IDENTIFICATIVO TP/021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SCOLARO          FILIPPA         0,00   39,00  15,00  24,00   0,00 **** ******  A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2  (TP)  CODICE FISCALE ****************  IDENTIFICATIVO TP/0304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VARVARO          ROSANNA         0,00   61,00  16,00   0,00   0,00 **** ******  A         **     ****  S   7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63  (TP)  CODICE FISCALE ****************  IDENTIFICATIVO TP/033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SCIRICA          ACCURSIA        0,00   46,00  14,00  14,00   0,00 **** ******  A         **  X  ****  S   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AG)  CODICE FISCALE ****************  IDENTIFICATIVO TP/022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CASTIGLIONE      ANGELA          0,00   38,00  15,00  16,00   0,00 **** ******  A         **     ****  S   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59  (TP)  CODICE FISCALE ****************  IDENTIFICATIVO TP/021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DI SIMONE        CATERINA        0,00   40,00  16,00  12,00   0,00 **** ******  A         **     ****  S   6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3/1972  (TP)  CODICE FISCALE ****************  IDENTIFICATIVO TP/029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GALANTE          LIBORIA         0,00   42,00  15,00   8,00   0,00 **** ******  A         **  X  ****  S   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67  (TP)  CODICE FISCALE ****************  IDENTIFICATIVO TP/021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MURATORE         GRAZIA          0,00   37,00  16,00   0,00   0,00 **** ******  A         **     ****  S   5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55  (TP)  CODICE FISCALE ****************  IDENTIFICATIVO TP/030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ADAMO            MARIA VITA      0,00   22,00  15,00  10,00   0,00 **** ******  A         **  X  ****  S   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55  (TP)  CODICE FISCALE ****************  IDENTIFICATIVO TP/0217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NIZZOLA          MARIA GRAZIA    0,00   32,00  14,00   0,00   0,00 **** ******  A         **  X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67  (TP)  CODICE FISCALE ****************  IDENTIFICATIVO TP/0224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LA ROCCA         VITA            0,00   17,00  15,00   6,00   3,00 **** ******  A         **     ****  S   4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8  (TP)  CODICE FISCALE ****************  IDENTIFICATIVO TP/022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CATALANO         FRANCESCA       0,00   22,00  16,00   0,00   0,00 **** ******  A         **     ****      3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7  (TP)  CODICE FISCALE ****************  IDENTIFICATIVO TP/020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CANALE           MARIA           0,00   16,00  18,00   0,00   0,00 **** ******  A         **  X  ****  S   3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61  (TP)  CODICE FISCALE ****************  IDENTIFICATIVO TP/021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F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PROCOPIO         PAOLA           0,00    9,00  16,00   7,00   0,00 **** ******  A         **  X  ****   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O)  CODICE FISCALE ****************  IDENTIFICATIVO TP/0297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CUSUMANO         SAVERIA         0,00   10,00  16,00   6,00   0,00 **** ******  A         **  X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0  (EE)  CODICE FISCALE ****************  IDENTIFICATIVO TP/029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ZIMMARDI         LUCIA           0,00   18,00  13,00   0,00   0,00 **** ******  A         **     ****  S   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2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FERRO            ANTONELLA CRO   0,00   15,00  16,00   0,00   0,00 **** ******  A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SUMMA            MARIA ANTONIE   0,00   16,00  15,00   0,00   0,00 **** ******  A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1  (MI)  CODICE FISCALE ****************  IDENTIFICATIVO TP/030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CALDERONE        TANIA MARISA    0,00   13,00  15,00   0,00   0,00 **** ******  A         **  X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66  (TP)  CODICE FISCALE ****************  IDENTIFICATIVO TP/0218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GIGANTI          CATERINA        0,00   11,00  17,00   0,00   0,00 **** ******  A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0/1952  (TP)  CODICE FISCALE ****************  IDENTIFICATIVO TP/029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CASOLA           GIULIA          0,00   12,00  15,00   0,00   0,00 **** ******  A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6  (TP)  CODICE FISCALE ****************  IDENTIFICATIVO TP/021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ALCURI           SERAFINA        0,00   10,00  16,00   0,00   0,00 **** ******  A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4  (AG)  CODICE FISCALE ****************  IDENTIFICATIVO TP/02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FONTANA          GIUSEPPA        0,00    8,00  16,00   0,00   0,00 **** ******  A    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60  (TP)  CODICE FISCALE ****************  IDENTIFICATIVO TP/021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VALENZA          GIOVANNA MARI   0,00    9,00  14,00   0,00   0,00 **** ******  A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GENNA            FRANCESCA       0,00    8,00  15,00   0,00   0,00 **** ******  A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50  (TP)  CODICE FISCALE ****************  IDENTIFICATIVO TP/002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TAORMINA         SERAFINA        0,00    6,00  16,00   0,00   0,00 **** ******  A    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8  (PA)  CODICE FISCALE ****************  IDENTIFICATIVO TP/021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F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PALERMO          MARGHERITA      0,00    6,00  16,00   0,00   0,00 **** ******  A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0  (TP)  CODICE FISCALE ****************  IDENTIFICATIVO TP/022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STABILE          ROSA            0,00    6,00  16,00   0,00   0,00 **** ******  A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9  (PA)  CODICE FISCALE ****************  IDENTIFICATIVO TP/030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INGARRA          MARIA ROSARIA   0,00    3,00  18,00   0,00   0,00 **** ******  A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55  (TP)  CODICE FISCALE ****************  IDENTIFICATIVO TP/02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FRAZZITTA        ANNA ROSA       0,00    5,00  16,00   0,00   0,00 **** ******  A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1  (CS)  CODICE FISCALE ****************  IDENTIFICATIVO TP/0291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MEZZAPELLE       MARIA           0,00    6,00  15,00   0,00   0,00 **** ******  A         **     ****  S   2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67  (AG)  CODICE FISCALE ****************  IDENTIFICATIVO TP/03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SCIACCA          GIUSEPPA        0,00    9,00  12,00   0,00   0,00 **** ******  A         **     ****   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4  (TP)  CODICE FISCALE ****************  IDENTIFICATIVO TP/0347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FONTANA          MARIA VITA      0,00    6,00  14,00   0,00   0,00 **** ******  A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1  (TP)  CODICE FISCALE ****************  IDENTIFICATIVO TP/021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PIAZZESE         MARIA PIA       0,00    6,00  14,00   0,00   0,00 **** ******  A         **  X  ****  S   2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56  (PA)  CODICE FISCALE ****************  IDENTIFICATIVO TP/030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RIZZUTO          CATERINA        0,00    3,00  16,00   0,00   0,00 **** ******  A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66  (TP)  CODICE FISCALE ****************  IDENTIFICATIVO TP/0298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SURACE           CONCETTA BIAN   0,00    3,00  16,00   0,00   0,00 **** ******  A         **  X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2/1945  (RC)  CODICE FISCALE ****************  IDENTIFICATIVO TP/030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NAVARRA          ROSARIA         0,00    3,00  16,00   0,00   0,00 **** ******  A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58  (TP)  CODICE FISCALE ****************  IDENTIFICATIVO TP/029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MISTRETTA        ROSA            0,00    3,00  16,00   0,00   0,00 **** ******  A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6  (TP)  CODICE FISCALE ****************  IDENTIFICATIVO TP/030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OBISO            ROSARIA         0,00    3,00  15,00   0,00   0,00 **** ******  A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64  (TP)  CODICE FISCALE ****************  IDENTIFICATIVO TP/022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ELENCO DEFINITIVO GRADUATO DOCENTI IN POSSESSO DI TITOLO DI SPECIALIZZAZIONE 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PECIALIZZAZIONE :  F - INSEGNAMENTO AD ALTRO INDIRIZZO DIFFERENZIATO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CONS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SPE.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CALAMIA          OLIVA           0,00    3,00  14,00   0,00   0,00 **** ******  A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1  (TP)  CODICE FISCALE ****************  IDENTIFICATIVO TP/0298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GLORIOSO         CATERINA        0,00    2,00  15,00   0,00   0,00 **** ******  A         **  X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6  (TP)  CODICE FISCALE ****************  IDENTIFICATIVO TP/034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CRUCIATA         MARIA GEMMA     0,00    0,00  16,00   0,00   0,00 **** ******  A     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0  (TP)  CODICE FISCALE ****************  IDENTIFICATIVO TP/021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SCIRE'           FRANCESCA       0,00    0,00  16,00   0,00   0,00 **** ******  A         **     ****   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60  (TP)  CODICE FISCALE ****************  IDENTIFICATIVO TP/0304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DRAGO            LEONARDA        0,00    0,00  16,00   0,00   0,00 **** ******  A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57  (TP)  CODICE FISCALE ****************  IDENTIFICATIVO TP/029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CIARAVINO        BENEDETTA       0,00    2,00  13,00   0,00   0,00 **** ******  A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51  (TP)  CODICE FISCALE ****************  IDENTIFICATIVO TP/0291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SOLANO           GIUSEPPA        0,00    2,00  13,00   0,00   0,00 **** ******  A         **  X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68  (PA)  CODICE FISCALE ****************  IDENTIFICATIVO TP/034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MANCINO          ANNA            0,00    0,00  15,00   0,00   0,00 **** ******  A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5/1968  (TP)  CODICE FISCALE ****************  IDENTIFICATIVO TP/0302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50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51:00Z</dcterms:modified>
  <cp:revision>3</cp:revision>
  <dc:subject/>
  <dc:title>SISTEMA INFORMATIVO MIUR - DIPARTIMENTO DELL'ISTRUZIONE                                                              SS-13-HN-</dc:title>
</cp:coreProperties>
</file>